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MAR2010</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sz w:val="20"/>
                <w:szCs w:val="22"/>
                <w:lang w:val="en-CA"/>
              </w:rPr>
            </w:pPr>
            <w:bookmarkStart w:id="2" w:name="SubBy"/>
            <w:bookmarkEnd w:id="2"/>
            <w:r>
              <w:rPr>
                <w:sz w:val="20"/>
                <w:szCs w:val="22"/>
                <w:lang w:val="en-CA"/>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en-CA"/>
              </w:rPr>
            </w:pPr>
            <w:bookmarkStart w:id="9" w:name="ReccName"/>
            <w:bookmarkEnd w:id="9"/>
            <w:r>
              <w:rPr>
                <w:sz w:val="22"/>
                <w:szCs w:val="22"/>
                <w:lang w:val="en-CA"/>
              </w:rPr>
              <w:t>Change Concept Domai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0" w:name="__Fieldmark__0_1352131606"/>
            <w:bookmarkStart w:id="11" w:name="__Fieldmark__0_1352131606"/>
            <w:bookmarkEnd w:id="11"/>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Class Model Change</w:t>
              <w:tab/>
            </w:r>
            <w:r>
              <w:fldChar w:fldCharType="begin">
                <w:ffData>
                  <w:name w:val="Check2"/>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2" w:name="__Fieldmark__1_1352131606"/>
            <w:bookmarkStart w:id="13" w:name="__Fieldmark__1_1352131606"/>
            <w:bookmarkEnd w:id="13"/>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4" w:name="__Fieldmark__2_1352131606"/>
            <w:bookmarkStart w:id="15" w:name="__Fieldmark__2_1352131606"/>
            <w:bookmarkEnd w:id="15"/>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 w:ascii="Arial" w:hAnsi="Arial"/>
                <w:lang w:val="en-CA"/>
              </w:rPr>
              <w:instrText xml:space="preserve"> FORMCHECKBOX </w:instrText>
            </w:r>
            <w:r>
              <w:rPr>
                <w:sz w:val="20"/>
                <w:szCs w:val="22"/>
                <w:rFonts w:cs="Arial" w:ascii="Arial" w:hAnsi="Arial"/>
                <w:lang w:val="en-CA"/>
              </w:rPr>
              <w:fldChar w:fldCharType="separate"/>
            </w:r>
            <w:bookmarkStart w:id="16" w:name="__Fieldmark__3_1352131606"/>
            <w:bookmarkStart w:id="17" w:name="__Fieldmark__3_1352131606"/>
            <w:bookmarkEnd w:id="17"/>
            <w:r>
              <w:rPr>
                <w:rFonts w:cs="Arial" w:ascii="Arial" w:hAnsi="Arial"/>
                <w:sz w:val="20"/>
                <w:szCs w:val="22"/>
                <w:lang w:val="en-CA"/>
              </w:rPr>
            </w:r>
            <w:r>
              <w:rPr>
                <w:sz w:val="20"/>
                <w:szCs w:val="22"/>
                <w:rFonts w:cs="Arial" w:ascii="Arial" w:hAnsi="Arial"/>
                <w:lang w:val="en-CA"/>
              </w:rPr>
              <w:fldChar w:fldCharType="end"/>
            </w:r>
            <w:r>
              <w:rPr>
                <w:rFonts w:cs="Arial" w:ascii="Arial" w:hAnsi="Arial"/>
                <w:sz w:val="20"/>
                <w:szCs w:val="22"/>
                <w:lang w:val="en-CA"/>
              </w:rPr>
              <w:t xml:space="preserve"> Other Vocabulary Change</w:t>
            </w:r>
          </w:p>
        </w:tc>
      </w:tr>
    </w:tbl>
    <w:p>
      <w:pPr>
        <w:pStyle w:val="Normal"/>
        <w:rPr>
          <w:lang w:val="en-CA"/>
        </w:rPr>
      </w:pPr>
      <w:r>
        <w:rPr>
          <w:lang w:val="en-CA"/>
        </w:rPr>
      </w:r>
    </w:p>
    <w:p>
      <w:pPr>
        <w:pStyle w:val="Heading2"/>
        <w:rPr>
          <w:rFonts w:ascii="Arial" w:hAnsi="Arial" w:cs="Arial"/>
          <w:szCs w:val="24"/>
          <w:u w:val="single"/>
          <w:lang w:val="en-CA"/>
        </w:rPr>
      </w:pPr>
      <w:r>
        <w:rPr>
          <w:rFonts w:cs="Arial" w:ascii="Arial" w:hAnsi="Arial"/>
          <w:szCs w:val="24"/>
          <w:u w:val="single"/>
          <w:lang w:val="en-CA"/>
        </w:rPr>
        <w:t>SUMMARY RECOMMENDATION</w:t>
      </w:r>
    </w:p>
    <w:p>
      <w:pPr>
        <w:pStyle w:val="TextBody"/>
        <w:rPr>
          <w:lang w:val="en-CA"/>
        </w:rPr>
      </w:pPr>
      <w:r>
        <w:rPr>
          <w:lang w:val="en-CA"/>
        </w:rPr>
        <w:t>Change ActImmunizationReason, ActNoImmunizationReason, and ActSubstanceAdministrationImmunizationCode concept domains’ definitions.</w:t>
      </w:r>
    </w:p>
    <w:p>
      <w:pPr>
        <w:pStyle w:val="Normal"/>
        <w:rPr>
          <w:lang w:val="en-CA"/>
        </w:rPr>
      </w:pPr>
      <w:r>
        <w:rPr>
          <w:lang w:val="en-CA"/>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sz w:val="20"/>
          <w:lang w:val="en-CA"/>
        </w:rPr>
      </w:pPr>
      <w:r>
        <w:rPr>
          <w:rFonts w:cs="Arial" w:ascii="Arial" w:hAnsi="Arial"/>
          <w:sz w:val="20"/>
          <w:lang w:val="en-CA"/>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shd w:fill="FFFF00" w:val="clear"/>
        <w:rPr>
          <w:lang w:val="en-CA"/>
        </w:rPr>
      </w:pPr>
      <w:r>
        <w:rPr>
          <w:lang w:val="en-CA"/>
        </w:rPr>
      </w:r>
    </w:p>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lang w:val="en-CA"/>
              </w:rPr>
            </w:pPr>
            <w:r>
              <w:rPr>
                <w:rFonts w:cs="Arial" w:ascii="Arial" w:hAnsi="Arial"/>
                <w:b/>
                <w:bCs/>
                <w:sz w:val="22"/>
                <w:szCs w:val="22"/>
                <w:u w:val="single"/>
                <w:lang w:val="en-CA"/>
              </w:rPr>
              <w:t>POSITION OF CONCERNED ORGANIZATIONS:</w:t>
            </w:r>
          </w:p>
          <w:p>
            <w:pPr>
              <w:pStyle w:val="Normal"/>
              <w:rPr>
                <w:rFonts w:ascii="Arial" w:hAnsi="Arial" w:cs="Arial"/>
                <w:sz w:val="22"/>
                <w:szCs w:val="22"/>
                <w:lang w:val="en-CA"/>
              </w:rPr>
            </w:pPr>
            <w:r>
              <w:rPr>
                <w:sz w:val="22"/>
                <w:lang w:val="en-CA"/>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lang w:val="en-CA"/>
              </w:rPr>
            </w:pPr>
            <w:r>
              <w:rPr>
                <w:rFonts w:cs="Arial" w:ascii="Arial" w:hAnsi="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lang w:val="en-CA"/>
              </w:rPr>
            </w:pPr>
            <w:r>
              <w:rPr>
                <w:sz w:val="20"/>
                <w:lang w:val="en-CA"/>
              </w:rPr>
              <w:t>PHER</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Approved</w:t>
            </w:r>
          </w:p>
        </w:tc>
        <w:tc>
          <w:tcPr>
            <w:tcW w:w="4016" w:type="dxa"/>
            <w:tcBorders>
              <w:top w:val="single" w:sz="6" w:space="0" w:color="000000"/>
              <w:left w:val="single" w:sz="6" w:space="0" w:color="000000"/>
              <w:right w:val="single" w:sz="12" w:space="0" w:color="000000"/>
            </w:tcBorders>
          </w:tcPr>
          <w:p>
            <w:pPr>
              <w:pStyle w:val="Normal"/>
              <w:rPr>
                <w:sz w:val="20"/>
                <w:lang w:val="en-CA"/>
              </w:rPr>
            </w:pPr>
            <w:r>
              <w:rPr>
                <w:sz w:val="20"/>
                <w:lang w:val="en-CA"/>
              </w:rPr>
              <w:t>POIZ concept domains</w:t>
            </w:r>
          </w:p>
        </w:tc>
      </w:tr>
    </w:tbl>
    <w:p>
      <w:pPr>
        <w:pStyle w:val="Normal"/>
        <w:rPr>
          <w:lang w:val="en-CA"/>
        </w:rPr>
      </w:pPr>
      <w:r>
        <w:rPr>
          <w:lang w:val="en-CA"/>
        </w:rPr>
      </w:r>
    </w:p>
    <w:p>
      <w:pPr>
        <w:pStyle w:val="Normal"/>
        <w:rPr>
          <w:rFonts w:ascii="Arial" w:hAnsi="Arial" w:cs="Arial"/>
          <w:b/>
          <w:b/>
          <w:bCs/>
          <w:sz w:val="22"/>
          <w:u w:val="single"/>
          <w:lang w:val="en-CA"/>
        </w:rPr>
      </w:pPr>
      <w:r>
        <w:rPr>
          <w:rFonts w:cs="Arial" w:ascii="Arial" w:hAnsi="Arial"/>
          <w:b/>
          <w:bCs/>
          <w:sz w:val="22"/>
          <w:u w:val="single"/>
          <w:lang w:val="en-CA"/>
        </w:rPr>
        <w:t>ISSUE:</w:t>
      </w:r>
    </w:p>
    <w:p>
      <w:pPr>
        <w:pStyle w:val="Footnote"/>
        <w:rPr>
          <w:rFonts w:ascii="Arial" w:hAnsi="Arial" w:cs="Arial"/>
          <w:b/>
          <w:b/>
          <w:bCs/>
          <w:sz w:val="22"/>
          <w:szCs w:val="24"/>
          <w:u w:val="single"/>
          <w:lang w:val="en-CA"/>
        </w:rPr>
      </w:pPr>
      <w:r>
        <w:rPr>
          <w:rFonts w:cs="Arial" w:ascii="Arial" w:hAnsi="Arial"/>
          <w:b/>
          <w:bCs/>
          <w:sz w:val="22"/>
          <w:szCs w:val="24"/>
          <w:u w:val="single"/>
          <w:lang w:val="en-CA"/>
        </w:rPr>
      </w:r>
    </w:p>
    <w:p>
      <w:pPr>
        <w:pStyle w:val="Footnote"/>
        <w:rPr>
          <w:rFonts w:ascii="Arial" w:hAnsi="Arial" w:cs="Arial"/>
          <w:szCs w:val="24"/>
          <w:lang w:val="en-CA"/>
        </w:rPr>
      </w:pPr>
      <w:r>
        <w:rPr>
          <w:rFonts w:cs="Arial" w:ascii="Arial" w:hAnsi="Arial"/>
          <w:szCs w:val="24"/>
          <w:lang w:val="en-CA"/>
        </w:rPr>
        <w:t>Existing concept domains’ definitions are inadequate to provide implementation guidance.</w:t>
      </w:r>
    </w:p>
    <w:p>
      <w:pPr>
        <w:pStyle w:val="Normal"/>
        <w:spacing w:before="240" w:after="0"/>
        <w:rPr/>
      </w:pPr>
      <w:r>
        <w:rPr>
          <w:rFonts w:cs="Arial" w:ascii="Arial" w:hAnsi="Arial"/>
          <w:b/>
          <w:bCs/>
          <w:sz w:val="22"/>
          <w:szCs w:val="22"/>
          <w:u w:val="single"/>
          <w:lang w:val="en-CA"/>
        </w:rPr>
        <w:t>CURRENT STATE:</w:t>
      </w:r>
    </w:p>
    <w:p>
      <w:pPr>
        <w:pStyle w:val="Footnote"/>
        <w:rPr>
          <w:rFonts w:ascii="Arial" w:hAnsi="Arial" w:cs="Arial"/>
          <w:szCs w:val="24"/>
          <w:lang w:val="en-CA"/>
        </w:rPr>
      </w:pPr>
      <w:r>
        <w:rPr>
          <w:rFonts w:cs="Arial" w:ascii="Arial" w:hAnsi="Arial"/>
          <w:szCs w:val="24"/>
          <w:lang w:val="en-CA"/>
        </w:rPr>
        <w:t>&lt;&lt;OPTIONAL – Existing approaches for dealing with the issue.&gt;&gt;</w:t>
      </w:r>
    </w:p>
    <w:p>
      <w:pPr>
        <w:pStyle w:val="Normal"/>
        <w:spacing w:before="240" w:after="0"/>
        <w:rPr/>
      </w:pPr>
      <w:r>
        <w:rPr>
          <w:rFonts w:cs="Arial" w:ascii="Arial" w:hAnsi="Arial"/>
          <w:b/>
          <w:bCs/>
          <w:sz w:val="22"/>
          <w:szCs w:val="22"/>
          <w:u w:val="single"/>
          <w:lang w:val="en-CA"/>
        </w:rPr>
        <w:t>OPTIONS CONSIDERED</w:t>
      </w:r>
      <w:r>
        <w:rPr>
          <w:rFonts w:cs="Arial" w:ascii="Arial" w:hAnsi="Arial"/>
          <w:sz w:val="22"/>
          <w:szCs w:val="22"/>
          <w:lang w:val="en-CA"/>
        </w:rPr>
        <w:t>:</w:t>
      </w:r>
    </w:p>
    <w:p>
      <w:pPr>
        <w:pStyle w:val="TextBody"/>
        <w:rPr>
          <w:lang w:val="en-CA"/>
        </w:rPr>
      </w:pPr>
      <w:r>
        <w:rPr>
          <w:lang w:val="en-CA"/>
        </w:rPr>
        <w:t>&lt;&lt;OPTIONAL – alternative approaches considered.  Include reason(s) for rejecting/selecting particular alternatives.&gt;&gt;</w:t>
      </w:r>
    </w:p>
    <w:p>
      <w:pPr>
        <w:pStyle w:val="TextBody"/>
        <w:rPr>
          <w:lang w:val="en-CA"/>
        </w:rPr>
      </w:pPr>
      <w:r>
        <w:rPr>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numPr>
          <w:ilvl w:val="0"/>
          <w:numId w:val="3"/>
        </w:numPr>
        <w:rPr>
          <w:lang w:val="en-CA"/>
        </w:rPr>
      </w:pPr>
      <w:r>
        <w:rPr>
          <w:lang w:val="en-CA"/>
        </w:rPr>
        <w:t>Change ActImmunizationReason concept domain definition:</w:t>
      </w:r>
    </w:p>
    <w:p>
      <w:pPr>
        <w:pStyle w:val="TextBody"/>
        <w:rPr>
          <w:lang w:val="en-CA"/>
        </w:rPr>
      </w:pPr>
      <w:r>
        <w:rPr>
          <w:lang w:val="en-CA"/>
        </w:rPr>
      </w:r>
    </w:p>
    <w:p>
      <w:pPr>
        <w:pStyle w:val="TextBody"/>
        <w:rPr>
          <w:lang w:val="en-CA"/>
        </w:rPr>
      </w:pPr>
      <w:r>
        <w:rPr>
          <w:lang w:val="en-CA"/>
        </w:rPr>
        <w:t>Current definition: A coded description of the reason for why a patient was administered an immunization.</w:t>
      </w:r>
    </w:p>
    <w:p>
      <w:pPr>
        <w:pStyle w:val="TextBody"/>
        <w:rPr>
          <w:lang w:val="en-CA"/>
        </w:rPr>
      </w:pPr>
      <w:r>
        <w:rPr>
          <w:lang w:val="en-CA"/>
        </w:rPr>
      </w:r>
    </w:p>
    <w:p>
      <w:pPr>
        <w:pStyle w:val="TextBody"/>
        <w:rPr>
          <w:lang w:val="en-CA"/>
        </w:rPr>
      </w:pPr>
      <w:r>
        <w:rPr>
          <w:lang w:val="en-CA"/>
        </w:rPr>
        <w:t>Proposed definition: Collection of reasons why an immunization was administered.</w:t>
      </w:r>
    </w:p>
    <w:p>
      <w:pPr>
        <w:pStyle w:val="TextBody"/>
        <w:rPr>
          <w:lang w:val="en-CA"/>
        </w:rPr>
      </w:pPr>
      <w:r>
        <w:rPr>
          <w:lang w:val="en-CA"/>
        </w:rPr>
      </w:r>
    </w:p>
    <w:p>
      <w:pPr>
        <w:pStyle w:val="TextBody"/>
        <w:numPr>
          <w:ilvl w:val="0"/>
          <w:numId w:val="3"/>
        </w:numPr>
        <w:rPr>
          <w:lang w:val="en-CA"/>
        </w:rPr>
      </w:pPr>
      <w:r>
        <w:rPr>
          <w:lang w:val="en-CA"/>
        </w:rPr>
        <w:t>Change ActNoImmunizationReason concept domain definition:</w:t>
      </w:r>
    </w:p>
    <w:p>
      <w:pPr>
        <w:pStyle w:val="TextBody"/>
        <w:rPr>
          <w:lang w:val="en-CA"/>
        </w:rPr>
      </w:pPr>
      <w:r>
        <w:rPr>
          <w:lang w:val="en-CA"/>
        </w:rPr>
      </w:r>
    </w:p>
    <w:p>
      <w:pPr>
        <w:pStyle w:val="TextBody"/>
        <w:rPr>
          <w:lang w:val="en-CA"/>
        </w:rPr>
      </w:pPr>
      <w:r>
        <w:rPr>
          <w:lang w:val="en-CA"/>
        </w:rPr>
        <w:t xml:space="preserve">Current definition: </w:t>
      </w:r>
      <w:r>
        <w:rPr>
          <w:color w:val="000000"/>
          <w:lang w:val="en-CA"/>
        </w:rPr>
        <w:t>A coded description of the reason for why a patient did not receive a scheduled immunization.</w:t>
      </w:r>
    </w:p>
    <w:p>
      <w:pPr>
        <w:pStyle w:val="TextBody"/>
        <w:rPr>
          <w:lang w:val="en-CA"/>
        </w:rPr>
      </w:pPr>
      <w:r>
        <w:rPr>
          <w:lang w:val="en-CA"/>
        </w:rPr>
      </w:r>
    </w:p>
    <w:p>
      <w:pPr>
        <w:pStyle w:val="TextBody"/>
        <w:rPr>
          <w:lang w:val="en-CA"/>
        </w:rPr>
      </w:pPr>
      <w:r>
        <w:rPr>
          <w:lang w:val="en-CA"/>
        </w:rPr>
        <w:t>Proposed definition: Collection of reasons why a patient did not receive an immunizat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r>
    </w:p>
    <w:p>
      <w:pPr>
        <w:pStyle w:val="TextBody"/>
        <w:numPr>
          <w:ilvl w:val="0"/>
          <w:numId w:val="3"/>
        </w:numPr>
        <w:rPr>
          <w:lang w:val="en-CA"/>
        </w:rPr>
      </w:pPr>
      <w:r>
        <w:rPr>
          <w:lang w:val="en-CA"/>
        </w:rPr>
        <w:t>Change ActSubstanceAdministrationImmunizationCode concept domain definition:</w:t>
      </w:r>
    </w:p>
    <w:p>
      <w:pPr>
        <w:pStyle w:val="TextBody"/>
        <w:rPr>
          <w:lang w:val="en-CA"/>
        </w:rPr>
      </w:pPr>
      <w:r>
        <w:rPr>
          <w:lang w:val="en-CA"/>
        </w:rPr>
      </w:r>
    </w:p>
    <w:p>
      <w:pPr>
        <w:pStyle w:val="TextBody"/>
        <w:rPr/>
      </w:pPr>
      <w:r>
        <w:rPr>
          <w:lang w:val="en-CA"/>
        </w:rPr>
        <w:t xml:space="preserve">Current definition: </w:t>
      </w:r>
      <w:r>
        <w:rPr>
          <w:color w:val="000000"/>
          <w:lang w:val="en-CA"/>
        </w:rPr>
        <w:t>The introduction of ??? with the intent of stimulating an immune response, aimed at preventing subsequent infections by more viable agents.</w:t>
      </w:r>
    </w:p>
    <w:p>
      <w:pPr>
        <w:pStyle w:val="TextBody"/>
        <w:rPr>
          <w:color w:val="000000"/>
          <w:lang w:val="en-CA"/>
        </w:rPr>
      </w:pPr>
      <w:r>
        <w:rPr>
          <w:color w:val="000000"/>
          <w:lang w:val="en-CA"/>
        </w:rPr>
      </w:r>
    </w:p>
    <w:p>
      <w:pPr>
        <w:pStyle w:val="TextBody"/>
        <w:rPr>
          <w:lang w:val="en-CA"/>
        </w:rPr>
      </w:pPr>
      <w:r>
        <w:rPr>
          <w:lang w:val="en-CA"/>
        </w:rPr>
        <w:t xml:space="preserve">Proposed definition: Collection of roles substance administration plays within a set of immunization guidelines. </w:t>
      </w:r>
    </w:p>
    <w:p>
      <w:pPr>
        <w:pStyle w:val="TextBody"/>
        <w:rPr>
          <w:b/>
          <w:b/>
          <w:bCs/>
          <w:sz w:val="22"/>
          <w:u w:val="single"/>
          <w:lang w:val="en-CA"/>
        </w:rPr>
      </w:pPr>
      <w:r>
        <w:rPr>
          <w:b/>
          <w:bCs/>
          <w:sz w:val="22"/>
          <w:u w:val="single"/>
          <w:lang w:val="en-CA"/>
        </w:rPr>
      </w:r>
    </w:p>
    <w:p>
      <w:pPr>
        <w:pStyle w:val="TextBody"/>
        <w:numPr>
          <w:ilvl w:val="0"/>
          <w:numId w:val="3"/>
        </w:numPr>
        <w:rPr/>
      </w:pPr>
      <w:r>
        <w:rPr/>
        <w:t>Change the existing VaccineType definition.</w:t>
      </w:r>
    </w:p>
    <w:p>
      <w:pPr>
        <w:pStyle w:val="TextBody"/>
        <w:rPr/>
      </w:pPr>
      <w:r>
        <w:rPr/>
      </w:r>
    </w:p>
    <w:p>
      <w:pPr>
        <w:pStyle w:val="TextBody"/>
        <w:rPr/>
      </w:pPr>
      <w:r>
        <w:rPr/>
        <w:t>Current definition: The kind of vaccine.</w:t>
      </w:r>
    </w:p>
    <w:p>
      <w:pPr>
        <w:pStyle w:val="TextBody"/>
        <w:rPr/>
      </w:pPr>
      <w:r>
        <w:rPr/>
      </w:r>
    </w:p>
    <w:p>
      <w:pPr>
        <w:pStyle w:val="TextBody"/>
        <w:rPr/>
      </w:pPr>
      <w:r>
        <w:rPr/>
        <w:t xml:space="preserve">Proposed definition: Types of manufactured material that when administered are intended to confer protection against specific disease(s). </w:t>
      </w:r>
    </w:p>
    <w:p>
      <w:pPr>
        <w:pStyle w:val="TextBody"/>
        <w:rPr>
          <w:b/>
          <w:b/>
          <w:bCs/>
          <w:sz w:val="22"/>
          <w:u w:val="single"/>
        </w:rPr>
      </w:pPr>
      <w:r>
        <w:rPr>
          <w:b/>
          <w:bCs/>
          <w:sz w:val="22"/>
          <w:u w:val="single"/>
        </w:rPr>
      </w:r>
    </w:p>
    <w:p>
      <w:pPr>
        <w:pStyle w:val="TextBody"/>
        <w:rPr>
          <w:b/>
          <w:b/>
          <w:bCs/>
          <w:sz w:val="22"/>
          <w:u w:val="single"/>
          <w:lang w:val="en-CA"/>
        </w:rPr>
      </w:pPr>
      <w:r>
        <w:rPr>
          <w:b/>
          <w:bCs/>
          <w:sz w:val="22"/>
          <w:u w:val="single"/>
          <w:lang w:val="en-CA"/>
        </w:rPr>
        <w:t>DISCUSSION:</w:t>
      </w:r>
    </w:p>
    <w:p>
      <w:pPr>
        <w:pStyle w:val="TextBody"/>
        <w:rPr>
          <w:lang w:val="en-CA"/>
        </w:rPr>
      </w:pPr>
      <w:r>
        <w:rPr>
          <w:lang w:val="en-CA"/>
        </w:rPr>
        <w:t>&lt;&lt; OPTIONAL - Any additional information needed to understand, evaluate or implement the recommendation, such as model fragments or other context that demonstrates use of the requested change.  Include implications.&gt;&gt;</w:t>
      </w:r>
    </w:p>
    <w:p>
      <w:pPr>
        <w:pStyle w:val="TextBody"/>
        <w:rPr>
          <w:lang w:val="en-CA"/>
        </w:rPr>
      </w:pPr>
      <w:r>
        <w:rPr>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amp;M to implement recommenda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352131606"/>
      <w:bookmarkStart w:id="19" w:name="__Fieldmark__4_135213160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352131606"/>
      <w:bookmarkStart w:id="21" w:name="__Fieldmark__5_1352131606"/>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1352131606"/>
      <w:bookmarkStart w:id="23" w:name="__Fieldmark__6_135213160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352131606"/>
      <w:bookmarkStart w:id="25" w:name="__Fieldmark__7_135213160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352131606"/>
      <w:bookmarkStart w:id="27" w:name="__Fieldmark__8_135213160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352131606"/>
      <w:bookmarkStart w:id="29" w:name="__Fieldmark__9_135213160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352131606"/>
      <w:bookmarkStart w:id="31" w:name="__Fieldmark__10_135213160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1352131606"/>
      <w:bookmarkStart w:id="33" w:name="__Fieldmark__11_135213160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352131606"/>
      <w:bookmarkStart w:id="35" w:name="__Fieldmark__12_135213160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352131606"/>
      <w:bookmarkStart w:id="37" w:name="__Fieldmark__13_135213160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352131606"/>
      <w:bookmarkStart w:id="39" w:name="__Fieldmark__14_135213160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352131606"/>
      <w:bookmarkStart w:id="41" w:name="__Fieldmark__15_135213160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352131606"/>
      <w:bookmarkStart w:id="43" w:name="__Fieldmark__16_135213160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352131606"/>
      <w:bookmarkStart w:id="45" w:name="__Fieldmark__17_135213160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352131606"/>
      <w:bookmarkStart w:id="47" w:name="__Fieldmark__18_135213160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352131606"/>
      <w:bookmarkStart w:id="49" w:name="__Fieldmark__19_135213160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352131606"/>
      <w:bookmarkStart w:id="51" w:name="__Fieldmark__20_135213160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352131606"/>
      <w:bookmarkStart w:id="53" w:name="__Fieldmark__21_135213160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352131606"/>
      <w:bookmarkStart w:id="55" w:name="__Fieldmark__22_135213160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352131606"/>
      <w:bookmarkStart w:id="57" w:name="__Fieldmark__23_135213160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352131606"/>
      <w:bookmarkStart w:id="59" w:name="__Fieldmark__24_135213160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352131606"/>
      <w:bookmarkStart w:id="61" w:name="__Fieldmark__25_135213160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352131606"/>
      <w:bookmarkStart w:id="63" w:name="__Fieldmark__26_135213160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352131606"/>
      <w:bookmarkStart w:id="65" w:name="__Fieldmark__27_135213160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352131606"/>
      <w:bookmarkStart w:id="67" w:name="__Fieldmark__28_135213160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352131606"/>
      <w:bookmarkStart w:id="69" w:name="__Fieldmark__29_135213160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352131606"/>
      <w:bookmarkStart w:id="71" w:name="__Fieldmark__30_135213160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352131606"/>
      <w:bookmarkStart w:id="73" w:name="__Fieldmark__31_135213160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352131606"/>
      <w:bookmarkStart w:id="75" w:name="__Fieldmark__32_135213160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352131606"/>
      <w:bookmarkStart w:id="77" w:name="__Fieldmark__33_135213160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352131606"/>
      <w:bookmarkStart w:id="79" w:name="__Fieldmark__34_135213160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352131606"/>
      <w:bookmarkStart w:id="81" w:name="__Fieldmark__35_135213160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352131606"/>
      <w:bookmarkStart w:id="83" w:name="__Fieldmark__36_135213160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352131606"/>
      <w:bookmarkStart w:id="85" w:name="__Fieldmark__37_135213160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352131606"/>
      <w:bookmarkStart w:id="87" w:name="__Fieldmark__38_135213160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352131606"/>
      <w:bookmarkStart w:id="89" w:name="__Fieldmark__39_135213160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352131606"/>
      <w:bookmarkStart w:id="91" w:name="__Fieldmark__40_135213160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352131606"/>
      <w:bookmarkStart w:id="93" w:name="__Fieldmark__41_135213160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1352131606"/>
      <w:bookmarkStart w:id="95" w:name="__Fieldmark__42_135213160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1352131606"/>
      <w:bookmarkStart w:id="97" w:name="__Fieldmark__43_135213160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352131606"/>
      <w:bookmarkStart w:id="99" w:name="__Fieldmark__44_135213160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352131606"/>
      <w:bookmarkStart w:id="101" w:name="__Fieldmark__45_135213160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352131606"/>
      <w:bookmarkStart w:id="103" w:name="__Fieldmark__46_135213160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352131606"/>
      <w:bookmarkStart w:id="105" w:name="__Fieldmark__47_1352131606"/>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1352131606"/>
      <w:bookmarkStart w:id="107" w:name="__Fieldmark__48_135213160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1352131606"/>
      <w:bookmarkStart w:id="109" w:name="__Fieldmark__49_135213160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352131606"/>
      <w:bookmarkStart w:id="111" w:name="__Fieldmark__50_135213160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352131606"/>
      <w:bookmarkStart w:id="113" w:name="__Fieldmark__51_135213160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1352131606"/>
      <w:bookmarkStart w:id="115" w:name="__Fieldmark__52_135213160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352131606"/>
      <w:bookmarkStart w:id="117" w:name="__Fieldmark__53_135213160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352131606"/>
      <w:bookmarkStart w:id="119" w:name="__Fieldmark__54_135213160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1352131606"/>
      <w:bookmarkStart w:id="121" w:name="__Fieldmark__55_135213160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352131606"/>
      <w:bookmarkStart w:id="123" w:name="__Fieldmark__56_135213160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352131606"/>
      <w:bookmarkStart w:id="125" w:name="__Fieldmark__57_135213160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352131606"/>
      <w:bookmarkStart w:id="127" w:name="__Fieldmark__58_135213160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352131606"/>
      <w:bookmarkStart w:id="129" w:name="__Fieldmark__59_135213160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352131606"/>
      <w:bookmarkStart w:id="131" w:name="__Fieldmark__60_135213160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352131606"/>
      <w:bookmarkStart w:id="133" w:name="__Fieldmark__61_135213160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352131606"/>
      <w:bookmarkStart w:id="135" w:name="__Fieldmark__62_135213160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352131606"/>
      <w:bookmarkStart w:id="137" w:name="__Fieldmark__63_135213160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352131606"/>
      <w:bookmarkStart w:id="139" w:name="__Fieldmark__64_135213160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352131606"/>
      <w:bookmarkStart w:id="141" w:name="__Fieldmark__65_135213160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352131606"/>
      <w:bookmarkStart w:id="143" w:name="__Fieldmark__66_135213160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352131606"/>
      <w:bookmarkStart w:id="145" w:name="__Fieldmark__67_135213160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352131606"/>
      <w:bookmarkStart w:id="147" w:name="__Fieldmark__68_135213160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352131606"/>
      <w:bookmarkStart w:id="149" w:name="__Fieldmark__69_135213160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352131606"/>
      <w:bookmarkStart w:id="151" w:name="__Fieldmark__70_135213160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352131606"/>
      <w:bookmarkStart w:id="153" w:name="__Fieldmark__71_135213160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352131606"/>
      <w:bookmarkStart w:id="155" w:name="__Fieldmark__72_135213160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352131606"/>
      <w:bookmarkStart w:id="157" w:name="__Fieldmark__73_135213160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352131606"/>
      <w:bookmarkStart w:id="159" w:name="__Fieldmark__74_135213160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352131606"/>
      <w:bookmarkStart w:id="161" w:name="__Fieldmark__75_135213160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352131606"/>
      <w:bookmarkStart w:id="163" w:name="__Fieldmark__76_135213160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352131606"/>
      <w:bookmarkStart w:id="165" w:name="__Fieldmark__77_135213160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352131606"/>
      <w:bookmarkStart w:id="167" w:name="__Fieldmark__78_135213160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352131606"/>
      <w:bookmarkStart w:id="169" w:name="__Fieldmark__79_135213160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352131606"/>
      <w:bookmarkStart w:id="171" w:name="__Fieldmark__80_135213160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352131606"/>
      <w:bookmarkStart w:id="173" w:name="__Fieldmark__81_135213160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352131606"/>
      <w:bookmarkStart w:id="175" w:name="__Fieldmark__82_135213160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352131606"/>
      <w:bookmarkStart w:id="177" w:name="__Fieldmark__83_135213160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352131606"/>
      <w:bookmarkStart w:id="179" w:name="__Fieldmark__84_135213160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352131606"/>
      <w:bookmarkStart w:id="181" w:name="__Fieldmark__85_135213160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352131606"/>
      <w:bookmarkStart w:id="183" w:name="__Fieldmark__86_135213160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352131606"/>
      <w:bookmarkStart w:id="185" w:name="__Fieldmark__87_135213160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352131606"/>
      <w:bookmarkStart w:id="187" w:name="__Fieldmark__88_135213160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352131606"/>
      <w:bookmarkStart w:id="189" w:name="__Fieldmark__89_135213160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352131606"/>
      <w:bookmarkStart w:id="191" w:name="__Fieldmark__90_135213160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352131606"/>
      <w:bookmarkStart w:id="193" w:name="__Fieldmark__91_135213160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352131606"/>
      <w:bookmarkStart w:id="195" w:name="__Fieldmark__92_135213160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352131606"/>
      <w:bookmarkStart w:id="197" w:name="__Fieldmark__93_135213160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352131606"/>
      <w:bookmarkStart w:id="199" w:name="__Fieldmark__94_135213160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352131606"/>
      <w:bookmarkStart w:id="201" w:name="__Fieldmark__95_135213160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352131606"/>
      <w:bookmarkStart w:id="203" w:name="__Fieldmark__96_135213160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352131606"/>
      <w:bookmarkStart w:id="205" w:name="__Fieldmark__97_135213160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352131606"/>
      <w:bookmarkStart w:id="207" w:name="__Fieldmark__98_135213160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1352131606"/>
      <w:bookmarkStart w:id="209" w:name="__Fieldmark__99_135213160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1352131606"/>
      <w:bookmarkStart w:id="211" w:name="__Fieldmark__100_135213160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352131606"/>
      <w:bookmarkStart w:id="213" w:name="__Fieldmark__101_135213160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352131606"/>
      <w:bookmarkStart w:id="215" w:name="__Fieldmark__102_135213160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1352131606"/>
      <w:bookmarkStart w:id="217" w:name="__Fieldmark__103_135213160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352131606"/>
      <w:bookmarkStart w:id="219" w:name="__Fieldmark__104_135213160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352131606"/>
      <w:bookmarkStart w:id="221" w:name="__Fieldmark__105_135213160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1352131606"/>
      <w:bookmarkStart w:id="223" w:name="__Fieldmark__106_135213160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352131606"/>
      <w:bookmarkStart w:id="225" w:name="__Fieldmark__107_135213160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352131606"/>
      <w:bookmarkStart w:id="227" w:name="__Fieldmark__108_135213160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1352131606"/>
      <w:bookmarkStart w:id="229" w:name="__Fieldmark__109_135213160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352131606"/>
      <w:bookmarkStart w:id="231" w:name="__Fieldmark__110_135213160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352131606"/>
      <w:bookmarkStart w:id="233" w:name="__Fieldmark__111_135213160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352131606"/>
      <w:bookmarkStart w:id="235" w:name="__Fieldmark__112_135213160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352131606"/>
      <w:bookmarkStart w:id="237" w:name="__Fieldmark__113_135213160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352131606"/>
      <w:bookmarkStart w:id="239" w:name="__Fieldmark__114_135213160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352131606"/>
      <w:bookmarkStart w:id="243" w:name="__Fieldmark__115_135213160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352131606"/>
      <w:bookmarkStart w:id="245" w:name="__Fieldmark__116_135213160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352131606"/>
      <w:bookmarkStart w:id="247" w:name="__Fieldmark__117_135213160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352131606"/>
      <w:bookmarkStart w:id="249" w:name="__Fieldmark__118_135213160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352131606"/>
      <w:bookmarkStart w:id="251" w:name="__Fieldmark__119_135213160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352131606"/>
      <w:bookmarkStart w:id="253" w:name="__Fieldmark__120_135213160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352131606"/>
      <w:bookmarkStart w:id="255" w:name="__Fieldmark__121_135213160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352131606"/>
      <w:bookmarkStart w:id="257" w:name="__Fieldmark__122_135213160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352131606"/>
      <w:bookmarkStart w:id="259" w:name="__Fieldmark__123_135213160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352131606"/>
      <w:bookmarkStart w:id="261" w:name="__Fieldmark__124_135213160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352131606"/>
      <w:bookmarkStart w:id="263" w:name="__Fieldmark__125_135213160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352131606"/>
      <w:bookmarkStart w:id="265" w:name="__Fieldmark__126_135213160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352131606"/>
      <w:bookmarkStart w:id="267" w:name="__Fieldmark__127_135213160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352131606"/>
      <w:bookmarkStart w:id="269" w:name="__Fieldmark__128_135213160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352131606"/>
      <w:bookmarkStart w:id="271" w:name="__Fieldmark__129_135213160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352131606"/>
      <w:bookmarkStart w:id="273" w:name="__Fieldmark__130_135213160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352131606"/>
      <w:bookmarkStart w:id="275" w:name="__Fieldmark__131_135213160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352131606"/>
      <w:bookmarkStart w:id="277" w:name="__Fieldmark__132_135213160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352131606"/>
      <w:bookmarkStart w:id="279" w:name="__Fieldmark__133_135213160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352131606"/>
      <w:bookmarkStart w:id="281" w:name="__Fieldmark__134_135213160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352131606"/>
      <w:bookmarkStart w:id="283" w:name="__Fieldmark__135_135213160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352131606"/>
      <w:bookmarkStart w:id="285" w:name="__Fieldmark__136_135213160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352131606"/>
      <w:bookmarkStart w:id="287" w:name="__Fieldmark__137_135213160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352131606"/>
      <w:bookmarkStart w:id="289" w:name="__Fieldmark__138_135213160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352131606"/>
      <w:bookmarkStart w:id="291" w:name="__Fieldmark__139_135213160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352131606"/>
      <w:bookmarkStart w:id="293" w:name="__Fieldmark__140_135213160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352131606"/>
      <w:bookmarkStart w:id="295" w:name="__Fieldmark__141_135213160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352131606"/>
      <w:bookmarkStart w:id="297" w:name="__Fieldmark__142_135213160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352131606"/>
      <w:bookmarkStart w:id="299" w:name="__Fieldmark__143_135213160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352131606"/>
      <w:bookmarkStart w:id="301" w:name="__Fieldmark__144_135213160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352131606"/>
      <w:bookmarkStart w:id="303" w:name="__Fieldmark__145_135213160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352131606"/>
      <w:bookmarkStart w:id="305" w:name="__Fieldmark__146_135213160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352131606"/>
      <w:bookmarkStart w:id="307" w:name="__Fieldmark__147_135213160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352131606"/>
      <w:bookmarkStart w:id="309" w:name="__Fieldmark__148_135213160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352131606"/>
      <w:bookmarkStart w:id="311" w:name="__Fieldmark__149_135213160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352131606"/>
      <w:bookmarkStart w:id="313" w:name="__Fieldmark__150_135213160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352131606"/>
      <w:bookmarkStart w:id="315" w:name="__Fieldmark__151_135213160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352131606"/>
      <w:bookmarkStart w:id="317" w:name="__Fieldmark__152_135213160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352131606"/>
      <w:bookmarkStart w:id="319" w:name="__Fieldmark__153_135213160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352131606"/>
      <w:bookmarkStart w:id="321" w:name="__Fieldmark__154_135213160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352131606"/>
      <w:bookmarkStart w:id="323" w:name="__Fieldmark__155_135213160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352131606"/>
      <w:bookmarkStart w:id="325" w:name="__Fieldmark__156_135213160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352131606"/>
      <w:bookmarkStart w:id="327" w:name="__Fieldmark__157_135213160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352131606"/>
      <w:bookmarkStart w:id="329" w:name="__Fieldmark__158_135213160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352131606"/>
      <w:bookmarkStart w:id="331" w:name="__Fieldmark__159_135213160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352131606"/>
      <w:bookmarkStart w:id="333" w:name="__Fieldmark__160_135213160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352131606"/>
      <w:bookmarkStart w:id="335" w:name="__Fieldmark__161_135213160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352131606"/>
      <w:bookmarkStart w:id="337" w:name="__Fieldmark__162_135213160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352131606"/>
      <w:bookmarkStart w:id="339" w:name="__Fieldmark__163_135213160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352131606"/>
      <w:bookmarkStart w:id="341" w:name="__Fieldmark__164_135213160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352131606"/>
      <w:bookmarkStart w:id="343" w:name="__Fieldmark__165_135213160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352131606"/>
      <w:bookmarkStart w:id="345" w:name="__Fieldmark__166_135213160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352131606"/>
      <w:bookmarkStart w:id="347" w:name="__Fieldmark__167_135213160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352131606"/>
      <w:bookmarkStart w:id="349" w:name="__Fieldmark__168_135213160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352131606"/>
      <w:bookmarkStart w:id="351" w:name="__Fieldmark__169_135213160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352131606"/>
      <w:bookmarkStart w:id="353" w:name="__Fieldmark__170_135213160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352131606"/>
      <w:bookmarkStart w:id="355" w:name="__Fieldmark__171_135213160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352131606"/>
      <w:bookmarkStart w:id="357" w:name="__Fieldmark__172_135213160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352131606"/>
      <w:bookmarkStart w:id="359" w:name="__Fieldmark__173_135213160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352131606"/>
      <w:bookmarkStart w:id="361" w:name="__Fieldmark__174_135213160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352131606"/>
      <w:bookmarkStart w:id="363" w:name="__Fieldmark__175_135213160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352131606"/>
      <w:bookmarkStart w:id="365" w:name="__Fieldmark__176_135213160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352131606"/>
      <w:bookmarkStart w:id="367" w:name="__Fieldmark__177_135213160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352131606"/>
      <w:bookmarkStart w:id="369" w:name="__Fieldmark__178_135213160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352131606"/>
      <w:bookmarkStart w:id="371" w:name="__Fieldmark__179_135213160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352131606"/>
      <w:bookmarkStart w:id="373" w:name="__Fieldmark__180_135213160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352131606"/>
      <w:bookmarkStart w:id="375" w:name="__Fieldmark__181_135213160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352131606"/>
      <w:bookmarkStart w:id="377" w:name="__Fieldmark__182_135213160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352131606"/>
      <w:bookmarkStart w:id="379" w:name="__Fieldmark__183_135213160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352131606"/>
      <w:bookmarkStart w:id="381" w:name="__Fieldmark__184_135213160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352131606"/>
      <w:bookmarkStart w:id="383" w:name="__Fieldmark__185_135213160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352131606"/>
      <w:bookmarkStart w:id="385" w:name="__Fieldmark__186_135213160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352131606"/>
      <w:bookmarkStart w:id="387" w:name="__Fieldmark__187_135213160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352131606"/>
      <w:bookmarkStart w:id="389" w:name="__Fieldmark__188_135213160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352131606"/>
      <w:bookmarkStart w:id="391" w:name="__Fieldmark__189_135213160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352131606"/>
      <w:bookmarkStart w:id="393" w:name="__Fieldmark__190_135213160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352131606"/>
      <w:bookmarkStart w:id="395" w:name="__Fieldmark__191_135213160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352131606"/>
      <w:bookmarkStart w:id="397" w:name="__Fieldmark__192_135213160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352131606"/>
      <w:bookmarkStart w:id="399" w:name="__Fieldmark__193_135213160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for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4T19:28:00Z</dcterms:modified>
  <cp:revision>4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